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GRID COMPUTING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306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iscuss in detail on Grid Infrastru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Discuss on semantic Gri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Discuss in detail on OGSA Architecture and Infrastru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Discuss on web service Architecture XM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Discuss in detail on policy and security Archite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Discuss on Grid Servi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.</w:t>
        <w:tab/>
      </w:r>
      <w:r>
        <w:rPr>
          <w:b/>
          <w:bCs/>
          <w:u w:val="single"/>
        </w:rPr>
        <w:t>Compulsor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Discuss in detail on the programming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Discuss in detail on the OSGI.Net Framework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Discuss on resource and data management servic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6:26:00Z</cp:lastPrinted>
  <dcterms:modified xsi:type="dcterms:W3CDTF">2012-06-23T10:57:00Z</dcterms:modified>
  <cp:revision>133</cp:revision>
  <dc:subject/>
  <dc:title>Reg</dc:title>
</cp:coreProperties>
</file>